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CHATEAU DE ROCHE SANGUINE</w:t>
      </w:r>
    </w:p>
    <w:p>
      <w:pPr>
        <w:pStyle w:val="Normal"/>
        <w:rPr>
          <w:sz w:val="24"/>
        </w:rPr>
      </w:pPr>
      <w:r>
        <w:rPr>
          <w:sz w:val="24"/>
        </w:rPr>
      </w:r>
    </w:p>
    <w:p>
      <w:pPr>
        <w:pStyle w:val="TextBody"/>
        <w:rPr/>
      </w:pPr>
      <w:r>
        <w:rPr/>
        <w:t xml:space="preserve"> </w:t>
      </w:r>
      <w:r>
        <w:rPr/>
        <w:t>A la demande du Roi et comme les saltimbanques annoncés se cachent et refusent de se produire, c’est le chambellan qui va raconter une histoire, mais il prévient qu’il n’en connaît que très peu, et qu’il n’est pas vraiment inspiré… En vérité ce conte est une fausse piste, mais il établira dès le départ une ambiance pesante pendant le repas. Voilà son contenu :</w:t>
      </w:r>
    </w:p>
    <w:p>
      <w:pPr>
        <w:pStyle w:val="TextBody"/>
        <w:rPr/>
      </w:pPr>
      <w:r>
        <w:rPr/>
      </w:r>
    </w:p>
    <w:p>
      <w:pPr>
        <w:pStyle w:val="TextBody"/>
        <w:rPr/>
      </w:pPr>
      <w:r>
        <w:rPr/>
        <w:t xml:space="preserve"> </w:t>
      </w:r>
      <w:r>
        <w:rPr/>
        <w:t xml:space="preserve">« Un jeune seigneur de la région de Roche Sanguine hérita un jour du château et de ses dépendances. C'était là un pays giboyeux, et on y rencontrait fréquemment des bêtes sauvages: loups, cerfs, renards et ours. Le jeune seigneur qui était enragé des plaisirs de la chasse, s'en fut prendre rapidement possession de son domaine: il arriva au château vers le soir et fut reçu par des domestiques âgés et de mine sévère que commandait un majordome. Il demanda qu'on lui servit à dîner dans la grande salle des chevaliers. Le majordome s'inclina respectueusement et fit un signe aux domestiques. A ce moment le jardinier entra et lui glissa dans l'oreille: "Monseigneur, ne restez pas ici, la nuit avec ces gens-là. Aucun héritier qui a voulu le faire n'a pu rester ici. Venez dans les communs où il y a de bonnes chambres; vous ferez là un très bon dîner en causant avec les gardes-chasse." Mais le nouveau châtelain refusa en riant et le jardinier se retira d'un air contrit. </w:t>
      </w:r>
    </w:p>
    <w:p>
      <w:pPr>
        <w:pStyle w:val="TextBody"/>
        <w:rPr/>
      </w:pPr>
      <w:r>
        <w:rPr/>
        <w:t xml:space="preserve">  </w:t>
      </w:r>
      <w:r>
        <w:rPr/>
        <w:t>Douze domestiques immobiles portaient des torches. Un officier-tranchant pénétra dans la salle, précédant des valets qui portaient des plats immenses. C'est alors que le jeune seigneur remarqua que la table était mise pour six personnes. Il commença son potage, vaguement intrigué. Et voilà qu'il aperçut la porte qui s'ouvrait lentement et toute seule. Elle s'ouvrait sur des ténèbres. Pendant plusieurs instants, il fixa ce trou noir, puis il aperçut, comme venant de très loin, une petite lueur, qui peu à peu se rapprocha. Un porteur de torches entra, suivi d'un seigneur revêtu à l'ancienne mode. Sitôt en place, le nouveau-venu tourna ses regards vers une autre porte qui s'ouvrit toute seule. Quatre enfants vinrent s'asseoir, deux à droite, deux à gauche de celui qui venait d'entrer. Ils tournèrent leurs regards vers une troisième porte qui s'ouvrit comme les deux autres. Une femme très pâle vint s'asseoir à son tour. Et le majordome servit le potage à tout ce monde. Le seigneur et la dame ne touchèrent pas à leur cuiller, mais les enfants se mirent à boire la soupe dans leur assiette: à peine avaient-ils pris quelques gorgées qu'ils tombèrent à la renverse. Alors la femme se mit à crier, à se tordre les mains et à faire frémir les voûtes de ses hurlements, cependant que personne ne bougeait dans la salle ni ne disait mot. Le seigneur saisit par les pieds les cadavres de ses enfants et les allongea sur la table au milieu des plats. "Femme félonne! cria-t-il, regarde les enfants que tu as fait pendant que ton mari était loin! Et toi, valet félon, approche ici: je vais t'apprendre à frotter ta peau contre celle de la femme de ton maître!" et; sortant un couteau de sa poche, il le plongea dans la bouche de l'officier-tranchant qui vomit tout son sang. Sur un signe du maître, deux valets jetèrent son corps sur la table parmi ceux des enfants; puis sur un autre signe, deux autres valets ligotèrent la mère, solidement, sur sa chaise. "Tu seras bien forcée de rester là et de les regarder, femme félonne!" ricana le mari, qui se tourna poliment vers le nouveau propriétaire et lui dit: "Maintenant, monsieur, dînons tranquillement. Ce chevreuil embaume et le vin du pays est bon! Je fais justice ici, chaque nuit; cette femme m'a trompé avec un rustre durant mes voyages; elle mérite un châtiment exemplaire…Mangez donc, vous êtes tout pâle!" La mère poussait des cris de louve blessée.</w:t>
      </w:r>
    </w:p>
    <w:p>
      <w:pPr>
        <w:pStyle w:val="TextBody"/>
        <w:rPr/>
      </w:pPr>
      <w:r>
        <w:rPr/>
        <w:t xml:space="preserve">  </w:t>
      </w:r>
      <w:r>
        <w:rPr/>
        <w:t>Le jeune seigneur de Deux-Ponts sentait la sueur couler sur tout son corps. Combien d'heures resta-t-il devant le personnage qui mangeait gloutonnement en face de la femme qui criait, les yeux fixés sur les cadavres de ses enfants et de son amant?</w:t>
      </w:r>
    </w:p>
    <w:p>
      <w:pPr>
        <w:pStyle w:val="TextBody"/>
        <w:rPr/>
      </w:pPr>
      <w:r>
        <w:rPr/>
        <w:t xml:space="preserve">  </w:t>
      </w:r>
      <w:r>
        <w:rPr/>
        <w:t>Un coq lointain annonça l'aurore. Le jardinier entra, suivi des gardes-chasse du château; ils trouvèrent le jeune châtelain seul, en proie au délire et claquant des dents. Ils le transportèrent dans une chambre des communs où un habile médecin parvint à le guérir de la fièvre-quarte. Sitôt remis, il laissa une bonne somme d'argent au jardinier et aux gardes-chasse, leur enjoignant d'aller se placer ailleurs. Il ferma la grille à clef et repartit.</w:t>
      </w:r>
    </w:p>
    <w:p>
      <w:pPr>
        <w:pStyle w:val="TextBody"/>
        <w:rPr/>
      </w:pPr>
      <w:r>
        <w:rPr/>
        <w:t xml:space="preserve">   </w:t>
      </w:r>
      <w:r>
        <w:rPr/>
        <w:t>Depuis les arbres ont poussé et les seigneurs se sont succédé, mais qui sait quel triste secret cachent leurs yeux enfiévrés..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4:21:00Z</dcterms:created>
  <dc:creator>HP, Authorized Customer</dc:creator>
  <dc:description/>
  <dc:language>en-US</dc:language>
  <cp:lastModifiedBy>Beliette</cp:lastModifiedBy>
  <cp:lastPrinted>2002-12-10T19:20:00Z</cp:lastPrinted>
  <dcterms:modified xsi:type="dcterms:W3CDTF">2002-12-10T18:21:00Z</dcterms:modified>
  <cp:revision>8</cp:revision>
  <dc:subject/>
  <dc:title/>
</cp:coreProperties>
</file>